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ykonanie prac remontowych na obiekcie budynku Urzędu Miejskiego w Radomyślu  Wielkim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23.12</w:t>
      </w:r>
      <w:r>
        <w:rPr>
          <w:rFonts w:cs="Arial" w:ascii="Arial" w:hAnsi="Arial"/>
          <w:sz w:val="22"/>
          <w:szCs w:val="22"/>
        </w:rPr>
        <w:t>.2013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ó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jęt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mówieniem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n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...............................PLN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brutto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(słow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tym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atek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VAT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...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%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tj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PLN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pełnionym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sztorysem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fertowy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4"/>
        </w:rPr>
        <w:t>wadium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woc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LN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ostało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on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form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 (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otwierdzenie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niesieni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ałączeni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).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Zwrotu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wadium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rosimy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okonać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n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konto: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-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Formular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0-01-29T12:22:00Z</cp:lastPrinted>
  <dcterms:modified xsi:type="dcterms:W3CDTF">2010-03-03T09:03:00Z</dcterms:modified>
  <cp:revision>13</cp:revision>
  <dc:subject/>
  <dc:title>Rozdział II SIWZ - Formularz Oferty </dc:title>
</cp:coreProperties>
</file>